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8989124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0697689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1490554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8147052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9564872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1315268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7351291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027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164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